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847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625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09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16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866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8160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44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436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642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143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9167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822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2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106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41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254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529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