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2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87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39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99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367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79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05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52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623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95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5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701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7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337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