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122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84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679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630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933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54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7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688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10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24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19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878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960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348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993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29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69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