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090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046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46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224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634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43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814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850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108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278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946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602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44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