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997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1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5500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02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3795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3772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46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5421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066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016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699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373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5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