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032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966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438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842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3009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429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908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379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821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214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3577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419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646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32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014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