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080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339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5506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821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164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673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593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668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11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654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056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053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600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400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3787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70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394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