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317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184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253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269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71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990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023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985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491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208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363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009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330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