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9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214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497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589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350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03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55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247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89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010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874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396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386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73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204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