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20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385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006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04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86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061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279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561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804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081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294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641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89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