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41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24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110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93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07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06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56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00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738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0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153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70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789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44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1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112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451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