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95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079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865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427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568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02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333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333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081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906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870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302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884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520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333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