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76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764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90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715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344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269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186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128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978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061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764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999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070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