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943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917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731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377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676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51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25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537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299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583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326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47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728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536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969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804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887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