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18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75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59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46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90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21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328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72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80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6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72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47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42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44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9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