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313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741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33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155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850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901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648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14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74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538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637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235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264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42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175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721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267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