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09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41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606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476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81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62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897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970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441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24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76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15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142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