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9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82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99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44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486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209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93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512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819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289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214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64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616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364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0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