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233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72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06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986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280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197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632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731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67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83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99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297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345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02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536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