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02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11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12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63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11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54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8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911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21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09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9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18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68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