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081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00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6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2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04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56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98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239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974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3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7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64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07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37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1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4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563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