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0198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36975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7485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098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51104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7596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9788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54525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41647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6595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205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1393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3465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7535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09005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75263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41672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