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150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9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150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28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1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459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1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262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6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58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0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68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46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