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043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344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288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223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843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070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868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444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972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705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170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192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950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097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853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