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10365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89917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60696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76366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12635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79760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33199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16054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42082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87441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21237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27097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77141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53689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12543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2973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52501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