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67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11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11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47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459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895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00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97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673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89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97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3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867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26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58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