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942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2731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7195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4021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9731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3473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2940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2185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3533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0476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017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476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2943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