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9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62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815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606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427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53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58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15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45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953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104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896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233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1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73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