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20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989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0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3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667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96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008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627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40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72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15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65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535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770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815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25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