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3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07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77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52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397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08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2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41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67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9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2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82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794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