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319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223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552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388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930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128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027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985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023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879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691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026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831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78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27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