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44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86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872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196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271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83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902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765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849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122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854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894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980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