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9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086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03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61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799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572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98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266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69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16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0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4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81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45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57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2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422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