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89105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21493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311788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7711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2111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2960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00992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1580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2068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73619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5390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10033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432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80533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83437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