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606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29255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3528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2338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7507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9326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18830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8163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6938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981542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09816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1677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1165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