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732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888081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7910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5112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5816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2024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664078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19860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5824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7571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06644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83298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49304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3596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53757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566343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47577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