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62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48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67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224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38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452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51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174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91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81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35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03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58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0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