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62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5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35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23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09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10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07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9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2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994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4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94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09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