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9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6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149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82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986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10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2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95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5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00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60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9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25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6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73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25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