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6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83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0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00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2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92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52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18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18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066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876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907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05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149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105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