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1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91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0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7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011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4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0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82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2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8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6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16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