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396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43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24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96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154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24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44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52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69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597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99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3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31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979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40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439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31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