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778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48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82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54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69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545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66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73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009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349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363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517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267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