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891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5099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2226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7386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794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0022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3733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5904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66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4534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306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567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6356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655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336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849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0586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