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774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1526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0726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7992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7632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5597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1485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5027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1620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9111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9722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0819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9601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1531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6545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