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891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281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3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77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15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47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03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58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63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8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9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93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29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31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034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27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00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