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09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651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40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944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100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4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74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98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249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313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40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811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62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570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382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