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8834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91664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77356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93754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458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45545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47061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21706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27531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81524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12181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3751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2327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