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50998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01770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742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9985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09581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92618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55131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22344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51252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88050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2866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81393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03002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4729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78136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