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40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521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108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693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80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46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873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26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607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7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9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027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881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21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68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47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43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