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93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07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86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01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32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26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071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6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750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90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4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6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