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30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98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48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68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585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06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21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5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61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59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05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964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96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85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