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733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477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65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51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911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180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560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478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1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115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329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839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489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