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78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3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960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984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177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33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05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91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11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9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5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64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1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74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85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