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238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374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560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839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400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301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660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79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32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349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49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016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623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