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92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21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99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161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585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1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85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522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38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927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13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061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56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393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94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42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957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