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071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646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839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492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28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373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569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992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461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293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159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085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960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76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27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