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28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46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82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532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79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02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61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5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70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18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05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11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49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