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048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66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7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56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1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00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8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8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55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33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46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3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77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60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14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876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65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