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265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9589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7310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9253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3833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5103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6573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4071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2298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7301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1614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7966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1856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8882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778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