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05455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47842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94942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467889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422608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127255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511530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792441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631235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643406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98224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77139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3712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