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0345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5158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107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96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883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32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071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6182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79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103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269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777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9524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756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762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733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3005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