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127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99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284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287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341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781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620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747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322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999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024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22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815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285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606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