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15043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56595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30197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9099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34570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06400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00084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7614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72874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29302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5441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5194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43004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43214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04509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44353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30011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