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6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82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77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038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90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50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694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01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268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649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02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60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174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