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627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8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995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70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737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857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82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505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973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413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61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12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189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277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417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