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604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386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482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469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718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050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838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601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32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62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873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920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963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