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95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236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578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965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89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06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883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65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130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87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46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11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45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3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64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068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111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