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395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099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929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799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243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024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14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84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67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490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291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571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426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268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301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