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5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62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730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85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0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471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157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7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776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9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25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16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97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00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27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558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