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5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40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86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94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67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870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32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31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93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58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87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333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304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08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199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