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4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2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93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98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84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4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74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963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588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03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7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1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88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