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37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680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410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841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183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162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210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735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035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114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214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373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4189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002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7426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601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177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