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0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874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917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36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425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871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59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252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47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111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6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912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070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