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1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402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588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51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932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43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32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753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666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391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626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904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234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880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274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