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41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466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7243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170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19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32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297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484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033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843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77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9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26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