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301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34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092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444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657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21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242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07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478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915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5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488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3748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235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7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