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6959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1721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0738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0449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7670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6423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5397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1302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5598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3720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017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840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516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7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0936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850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086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