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85644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69852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8201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35651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86837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67536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32541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40785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69548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36691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24073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35951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15823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