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4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71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1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35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510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072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3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93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146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71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55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03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67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75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