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27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53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571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1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8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511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57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808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723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35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9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2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96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09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62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25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37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