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13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176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715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227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714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102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3258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384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813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625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475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413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877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