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5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411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33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27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456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455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6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48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26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48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046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7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00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3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98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