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90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203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70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61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8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0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4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484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607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196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9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7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80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896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46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78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43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