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857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863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547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942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294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79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511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90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575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698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064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023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555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