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122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879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775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440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6012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8531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5859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646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0114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091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422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653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933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8341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133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244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704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