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387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657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98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192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637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659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151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204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324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707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377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079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570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661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871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