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199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54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201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926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566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06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273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156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9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3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1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09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2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52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007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994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78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