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59697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55258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03487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62519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1548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25143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34780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96896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01914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58648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63723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04367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66081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74262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19510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