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80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662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372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89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786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093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084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273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973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139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913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2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500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