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264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109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009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596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198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54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365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688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902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954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27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79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18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143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033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