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827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36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517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1169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937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103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893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764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487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995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639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649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133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017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874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753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955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