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7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98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331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8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88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651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1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617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12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6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2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229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