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785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01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372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207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19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656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869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773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612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82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263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012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14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