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27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392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120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247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271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869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654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50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417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602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428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613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259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014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222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