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194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025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2782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121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819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2720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830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296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533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504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025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833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872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796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540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091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475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