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51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839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708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170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263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886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283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900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448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87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0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425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395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