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037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148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939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899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943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806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030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430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554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290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868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800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814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707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657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17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631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