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805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6070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069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7826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2657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2584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24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5983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1054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146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077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3019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338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4053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6272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