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988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4540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663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572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4466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4540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2271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9814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839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2528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756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548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281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