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26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91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06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501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814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49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891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37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32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741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322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482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73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218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