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2962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2861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5281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2544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1416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7395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9699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5102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029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826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299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604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3595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44379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5085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920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5922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