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6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63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4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9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53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787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719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8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61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3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80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38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20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98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40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