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23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95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692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13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99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7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00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37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76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2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7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62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909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75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8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5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