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328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819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599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818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200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26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00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535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504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174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993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493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170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