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90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4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850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23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6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66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7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5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77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02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4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80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51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77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031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