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36417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33776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157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61583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62305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08869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64137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52761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16684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49173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23572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77102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64453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79218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85574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