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1953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7772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9306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39775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0054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713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22688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77240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9241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1842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7768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2802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4207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