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962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348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738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913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641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985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239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196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231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179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446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633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232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