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09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38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92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25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09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41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49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78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869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87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91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906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04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87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52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88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060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