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69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899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42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82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9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851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47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59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07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43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69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889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