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96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92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38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7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07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493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15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60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04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1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612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5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0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23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73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