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304513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1996328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809298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159305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505152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418741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401761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8234832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232619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13149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04497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666658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397191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276891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7169630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1263113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2146875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