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22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94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2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89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863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71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73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2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2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06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90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37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65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1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162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6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542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