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21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59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16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83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46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939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545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59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849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2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70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379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714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6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33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