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977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103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017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446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610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42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58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927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664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985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859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788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072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