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92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06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7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86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296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8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5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648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3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79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92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3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8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3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282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