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870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634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247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676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954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753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967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229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986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46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193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89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704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