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4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11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69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75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954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66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960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27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71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08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51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4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948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