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727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5131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9407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34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9646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1002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8659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159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2419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2398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8046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3116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018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273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958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