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870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080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71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105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032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37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014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451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418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012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588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124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066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445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901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900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273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