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12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074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715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21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447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993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543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037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164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886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517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580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714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319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580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