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287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13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79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60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98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67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9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167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0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21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3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28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