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6140284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595402432"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551091584"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2777483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0379208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60092247"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98844121"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69965634"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59232936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3245195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6865238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79715522"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6752309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