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026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022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433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272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72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996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673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263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510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357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482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597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913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060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487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