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0822120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249306663"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924624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451497505"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5106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9432381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303361930"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54101778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710619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438390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3726460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618112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3780722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44284329"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2049524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