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55432882"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36779418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300325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36320927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082641033"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1548575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24256008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91253134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48375748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70929894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5022131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1111086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98743092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95582653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06303510"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64334345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0638800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