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127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859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911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3897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69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0047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9036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614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7497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529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206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21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753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981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5900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1789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676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