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23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312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40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44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127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57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523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67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12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331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108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998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918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295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655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