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7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11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72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3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25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24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664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87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89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785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90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04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