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6507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9986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509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5574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9403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665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7004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111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5490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643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556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940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2640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2822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4267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5182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7895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