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694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664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221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200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30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467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695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287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63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584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886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73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801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857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452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414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917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