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147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1350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6445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5945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7253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1596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887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2248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9706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760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793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9783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2982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2300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9107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