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32208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2236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76146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83157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93722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80101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81494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47906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13470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35419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12531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92894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88011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