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1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06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714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81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52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34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7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09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850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7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0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52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7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6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6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