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2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89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36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30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6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29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1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7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18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33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65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5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03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99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96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08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26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