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841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524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0593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800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252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053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751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41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4622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481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87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478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940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