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516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5409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3697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6291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9391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2808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6420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3516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8132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8098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284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824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7523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