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916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009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634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924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270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604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745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842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67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531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199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314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644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531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042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69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579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