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52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16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498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4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318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726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76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956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93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257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0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45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91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642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